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9342116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77071899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